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37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Домобудівельник-</w:t>
      </w:r>
      <w:r>
        <w:rPr>
          <w:lang w:val="en-US"/>
        </w:rPr>
        <w:t>V”</w:t>
      </w:r>
      <w:r>
        <w:rPr>
          <w:rStyle w:val="245pt"/>
          <w:b/>
        </w:rPr>
        <w:t>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47"/>
                              <w:gridCol w:w="253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удні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еся Володимирівна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Жукоцький Микола Данилович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47"/>
                        <w:gridCol w:w="253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удні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еся Володимирівна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Жукоцький Микола Данилович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5pt">
    <w:name w:val="Основной текст (2) + 4;5 pt;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3:00Z</dcterms:created>
  <dc:creator>k9Sergey</dc:creator>
  <dc:description/>
  <dc:language>en-US</dc:language>
  <cp:lastModifiedBy>k9Sergey</cp:lastModifiedBy>
  <dcterms:modified xsi:type="dcterms:W3CDTF">2017-02-20T11:03:00Z</dcterms:modified>
  <cp:revision>1</cp:revision>
  <dc:subject/>
  <dc:title/>
</cp:coreProperties>
</file>